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Helpdesk - The Fuzzy Help Engine</w:t>
      </w:r>
    </w:p>
    <w:p>
      <w:pPr>
        <w:pStyle w:val="Normal"/>
        <w:rPr>
          <w:rFonts w:ascii="Arial" w:hAnsi="Arial" w:eastAsia="Arial" w:cs="Arial"/>
          <w:sz w:val="16"/>
          <w:szCs w:val="16"/>
        </w:rPr>
      </w:pPr>
      <w:r>
        <w:rPr>
          <w:rFonts w:eastAsia="Arial" w:cs="Arial" w:ascii="Arial" w:hAnsi="Arial"/>
          <w:sz w:val="16"/>
          <w:szCs w:val="16"/>
        </w:rPr>
        <w:t>v0.1 alph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product is offered as a limited demo of VR Fuzzy Helpdesk.  This software is NOT freeware or shareware, but a prerelease item, and the end user is bound by certain limitations.  Please read the End User License Agreement at the end of this docu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u w:val="single"/>
        </w:rPr>
      </w:pPr>
      <w:r>
        <w:rPr>
          <w:rFonts w:eastAsia="Arial" w:cs="Arial" w:ascii="Arial" w:hAnsi="Arial"/>
          <w:b/>
          <w:bCs/>
          <w:u w:val="single"/>
        </w:rPr>
        <w:t>What it i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Helpdesk is a revival of an older product originally produced for a DOS BBS platform.  While not even much more than an interactive help front-end at this point, the beta version will contain a fuzzy, plain text help eng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t the prompt, one would be able to type "How do I download files?" Helpdesk will interpret this and open the provided help file at the proper context top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What it does *now*</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This alpha version serves only as an interactive front-end to our popular File Management utility, Launch Pa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w:t>
      </w:r>
    </w:p>
    <w:p>
      <w:pPr>
        <w:pStyle w:val="Normal"/>
        <w:rPr>
          <w:rFonts w:ascii="Arial" w:hAnsi="Arial" w:eastAsia="Arial" w:cs="Arial"/>
          <w:b/>
          <w:b/>
          <w:bCs/>
          <w:u w:val="single"/>
        </w:rPr>
      </w:pPr>
      <w:r>
        <w:rPr>
          <w:rFonts w:eastAsia="Arial" w:cs="Arial" w:ascii="Arial" w:hAnsi="Arial"/>
          <w:b/>
          <w:bCs/>
          <w:u w:val="single"/>
        </w:rPr>
      </w:r>
    </w:p>
    <w:p>
      <w:pPr>
        <w:pStyle w:val="Normal"/>
        <w:rPr/>
      </w:pPr>
      <w:r>
        <w:rPr/>
        <w:t>1) Make sure you own Launch Pad and have configured it properly (see LP docs for configuration)</w:t>
      </w:r>
    </w:p>
    <w:p>
      <w:pPr>
        <w:pStyle w:val="Normal"/>
        <w:rPr/>
      </w:pPr>
      <w:r>
        <w:rPr/>
        <w:t>2) Make sure "helpdesk.dll" is in your Excalibur directory.</w:t>
      </w:r>
    </w:p>
    <w:p>
      <w:pPr>
        <w:pStyle w:val="Normal"/>
        <w:rPr/>
      </w:pPr>
      <w:r>
        <w:rPr/>
        <w:t>3) Read this file for these instructions.</w:t>
      </w:r>
    </w:p>
    <w:p>
      <w:pPr>
        <w:pStyle w:val="Normal"/>
        <w:rPr/>
      </w:pPr>
      <w:r>
        <w:rPr/>
        <w:t>4) Create a screen (or use an existing one -- no requirements here, just a screen).</w:t>
      </w:r>
    </w:p>
    <w:p>
      <w:pPr>
        <w:pStyle w:val="Normal"/>
        <w:rPr/>
      </w:pPr>
      <w:r>
        <w:rPr/>
        <w:t>5) Place a button/hotspot on that screen (or, use an existing button/hotspot).</w:t>
      </w:r>
    </w:p>
    <w:p>
      <w:pPr>
        <w:pStyle w:val="Normal"/>
        <w:rPr/>
      </w:pPr>
      <w:r>
        <w:rPr/>
        <w:t>6) Place a Plugin action in the aforementioned button/hotspot.</w:t>
      </w:r>
    </w:p>
    <w:p>
      <w:pPr>
        <w:pStyle w:val="Normal"/>
        <w:rPr/>
      </w:pPr>
      <w:r>
        <w:rPr/>
        <w:t>7) Make the DLL Name "helpdesk.dll"</w:t>
      </w:r>
    </w:p>
    <w:p>
      <w:pPr>
        <w:pStyle w:val="Normal"/>
        <w:rPr/>
      </w:pPr>
      <w:r>
        <w:rPr/>
        <w:t>8) Place the filename of the intended help file in the command line.</w:t>
      </w:r>
    </w:p>
    <w:p>
      <w:pPr>
        <w:pStyle w:val="Normal"/>
        <w:rPr/>
      </w:pPr>
      <w:r>
        <w:rPr/>
        <w:t>9) Save the screen.</w:t>
      </w:r>
    </w:p>
    <w:p>
      <w:pPr>
        <w:pStyle w:val="Normal"/>
        <w:rPr/>
      </w:pPr>
      <w:r>
        <w:rPr/>
        <w:t>10) TEST the screen before allowing your callers to have at it.  If all goes well, you should get a box that looks something like the following, depending on your Windows platform.  For reference purposes, what is shown below is the result under Windows 95, set to standard Windows colors, 16 color mode.</w:t>
      </w:r>
    </w:p>
    <w:p>
      <w:pPr>
        <w:pStyle w:val="Normal"/>
        <w:rPr/>
      </w:pPr>
      <w:r>
        <w:rPr/>
      </w:r>
    </w:p>
    <w:p>
      <w:pPr>
        <w:pStyle w:val="Normal"/>
        <w:rPr/>
      </w:pPr>
      <w:r>
        <w:rPr/>
        <w:drawing>
          <wp:anchor behindDoc="0" distT="0" distB="0" distL="118745" distR="118745" simplePos="0" locked="0" layoutInCell="0" allowOverlap="1" relativeHeight="2">
            <wp:simplePos x="0" y="0"/>
            <wp:positionH relativeFrom="page">
              <wp:posOffset>1189355</wp:posOffset>
            </wp:positionH>
            <wp:positionV relativeFrom="paragraph">
              <wp:posOffset>46355</wp:posOffset>
            </wp:positionV>
            <wp:extent cx="3209290" cy="1418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290" cy="1418590"/>
                    </a:xfrm>
                    <a:prstGeom prst="rect">
                      <a:avLst/>
                    </a:prstGeom>
                  </pic:spPr>
                </pic:pic>
              </a:graphicData>
            </a:graphic>
          </wp:anchor>
        </w:drawing>
      </w:r>
    </w:p>
    <w:p>
      <w:pPr>
        <w:pStyle w:val="Normal"/>
        <w:rPr>
          <w:rFonts w:ascii="Arial" w:hAnsi="Arial" w:eastAsia="Arial" w:cs="Arial"/>
          <w:b/>
          <w:b/>
          <w:bCs/>
        </w:rPr>
      </w:pPr>
      <w:r>
        <w:rPr>
          <w:rFonts w:eastAsia="Arial" w:cs="Arial" w:ascii="Arial" w:hAnsi="Arial"/>
          <w:b/>
          <w:bCs/>
        </w:rPr>
        <w:t>Figure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nter the topic you wish to search for, keeping in mind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Helpdesk doesn't understand English yet, so keep it simple -- like "downloading" or "files" for help on downloading files.</w:t>
      </w:r>
    </w:p>
    <w:p>
      <w:pPr>
        <w:pStyle w:val="Normal"/>
        <w:rPr>
          <w:rFonts w:ascii="Arial" w:hAnsi="Arial" w:eastAsia="Arial" w:cs="Arial"/>
        </w:rPr>
      </w:pPr>
      <w:r>
        <w:rPr>
          <w:rFonts w:eastAsia="Arial" w:cs="Arial" w:ascii="Arial" w:hAnsi="Arial"/>
        </w:rPr>
        <w:t>- Partial words are acceptable -- like "mem" for membership information, membership fees, etc.  Helpdesk will open the help file at the first matching topic in the file's Search list.</w:t>
      </w:r>
    </w:p>
    <w:p>
      <w:pPr>
        <w:pStyle w:val="Normal"/>
        <w:rPr>
          <w:rFonts w:ascii="Arial" w:hAnsi="Arial" w:eastAsia="Arial" w:cs="Arial"/>
        </w:rPr>
      </w:pPr>
      <w:r>
        <w:rPr>
          <w:rFonts w:eastAsia="Arial" w:cs="Arial" w:ascii="Arial" w:hAnsi="Arial"/>
        </w:rPr>
        <w:t>- All searches are NOT case sensitive, so "membership information" is the same as "Membership Information" or "MeMbErShiP InforMATioN" -- or whate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it, no hidden tricks, no INI files to setup (except for Launch Pad's necessary fil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 xml:space="preserve">The Fine Print </w:t>
      </w:r>
      <w:r>
        <w:rPr>
          <w:rFonts w:eastAsia="Arial" w:cs="Arial" w:ascii="Arial" w:hAnsi="Arial"/>
          <w:b/>
          <w:bCs/>
          <w:sz w:val="16"/>
          <w:szCs w:val="16"/>
          <w:u w:val="single"/>
        </w:rPr>
        <w:t>(sorry, we have to do i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u w:val="single"/>
        </w:rPr>
        <w:t>END USER LICENSE AGREE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MPORTANT!  THIS AGREEMENT IS A LEGAL CONTRACT BETWEEN YOU, THE END USER, AND VR SOFTWARE LABS GOVERNING THE USE OF THIS SOFTWARE.  PLEASE READ CAREFULLY ALL THE TERMS AND CONDITIONS OF THIS AGREEMENT BEFORE USING THIS SOFTWARE.  USE OF THIS SOFTWARE INDICATES YOUR ACCEPTANCE OF THE TERMS AND CONDITIONS OF THIS AGREE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1.</w:t>
        <w:tab/>
        <w:t>NOTICE OF COPYRIGHT</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1.1</w:t>
        <w:tab/>
        <w:t>THE SOFTWARE PROGRAM HELP DESK (THE "SOFTWARE") AND ACCOMPANYING DOCUMENTATION (THE "DOCUMENTATION") ARE PROPRIETARY PRODUCTS OF VR SOFTWARE LABS ("VR") AND ARE PROTECTED BY COPYRIGHT LAWS AND INTERNATIONAL TREATIES.  YOU MAY NOT COPY THE SOFTWARE OR DOCUMENTATION EXCEPT AS PROVIDED IN THIS AGREEMENT.</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w:t>
        <w:tab/>
        <w:t>GRANT OF LICENSE.  VR hereby grants to you a non-exclusive license to use the Software and Documentation on the following terms and conditions:</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1</w:t>
        <w:tab/>
        <w:t>You may use one copy of the Software on a single BBS site at a single location, or on a single computer.  You may not copy the Software or Documentation except as provided in this Agreement.  You may not network the Software or use it on more than one computer or computer terminal at the same time except as described in this Documentation as the normal use or operation of the Software.</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2</w:t>
        <w:tab/>
        <w:t>You may make one copy of the Software for archival purposes, provided such copy must contain all of the original Software's proprietary legends, including notices in respect of copyrights, trademarks and confidentiality.</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3</w:t>
        <w:tab/>
        <w:t>You may not sub-license, assign, share, rent, lease, transfer or otherwise transfer rights to the Software or Documentation.</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4</w:t>
        <w:tab/>
        <w:t>You may not modify, translate, reverse engineer, decompile, disassemble (except to the extent applicable laws specifically prohibit such restriction), or create derivative works based on the Software or Documentation.</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5</w:t>
        <w:tab/>
        <w:t>You may not remove any proprietary notices or labels from the Software or Documentation.</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3.</w:t>
        <w:tab/>
        <w:t xml:space="preserve">SOFTWAR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3.1</w:t>
        <w:tab/>
        <w:t>If you receive your first copy of the Software electronically, and a second copy on media, the second copy constitutes your archival copy under this Agreement and you may not copy either copy of the Software.</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3.2</w:t>
        <w:tab/>
        <w:t>This Agreement does not grant you any right to receive any enhancement or update of the Software.</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4.</w:t>
        <w:tab/>
        <w:t xml:space="preserve">TITL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4.1</w:t>
        <w:tab/>
        <w:t xml:space="preserve">Title, ownership rights, and intellectual property rights in and to the Software and Documentation shall remain in VR and/or its suppliers.  The Software and Documentation are protected by copyright laws and international copyright treaties.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w:t>
        <w:tab/>
        <w:t xml:space="preserve">LIMITED WARRANTY.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1</w:t>
        <w:tab/>
        <w:t>THIS WARRANTY GIVES YOU SPECIFIC LEGAL RIGHTS, AND YOU MAY HAVE OTHER LEGAL RIGHTS THAT VARY BY JURISDICTION.</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2</w:t>
        <w:tab/>
        <w:t xml:space="preserve">VR warrants that for a period of ninety (90) days from the date of acquisition, the Software, if operated as directed, will substantially achieve the functionality described in the Documentation.  VR does not warrant that your use of the Software will be uninterrupted or that the operation of the Software will be error-free or secure. VR does not warrant that the software will operate error-free with future versions of your Bulletin Board Software. VR also warrants that the media containing the Software, if provided by VR, is free from defects in material and workmanship and will so remain for ninety (90) days from the date you acquired the Softwar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3</w:t>
        <w:tab/>
        <w:t>VR's sole liability for any breach of this warranty shall be, in VR's sole discretion:</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1)</w:t>
        <w:tab/>
        <w:t xml:space="preserve">to replace your defective media; o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w:t>
        <w:tab/>
        <w:t xml:space="preserve">to advise you how to achieve substantially the same functionality with the Software as described in the Documentation through a procedure different from that set forth in the Documentation; o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4)</w:t>
        <w:tab/>
        <w:t>to modify your product with programmatic changes that achieve substantially the same functionality with the Software; or</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w:t>
        <w:tab/>
        <w:t>to replace your product.</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VR will use reasonable commercial efforts to repair, replace, advise or refund pursuant to the foregoing warranty within 30 days of being so notified.</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4</w:t>
        <w:tab/>
        <w:t xml:space="preserve">Repaired, corrected, or replaced Software and Documentation shall be covered by this limited warranty for the period remaining under the warranty that covered the original Software, or if this period has expired, for thirty (30) days after the date (a) of shipment to you of the repaired or replaced Software, or (b) VR advised you how to operate the Software so as to achieve the functionality described in the Documentation.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5</w:t>
        <w:tab/>
        <w:t xml:space="preserve">VR shall only be obligated to honor this warranty if you inform VR of your problem with the Software during the applicable warranty period and provide evidence of the date you acquired the Softwar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6</w:t>
        <w:tab/>
        <w:t xml:space="preserve">THIS IS A LIMITED WARRANTY AND IT IS THE ONLY WARRANTY MADE BY VR.  VR MAKES NO OTHER EXPRESS WARRANTY AND NO WARRANTY OF NONINFRINGEMENT OF THIRD PARTIES' RIGHTS.  THE DURATION OF IMPLIED WARRANTIES, INCLUDING WITHOUT LIMITATION, WARRANTIES OF MERCHANTABILITY AND OF FITNESS FOR A PARTICULAR PURPOSE, IS LIMITED TO THE ABOVE LIMITED WARRANTY PERIOD; SOME JURISDICTIONS DO NOT ALLOW LIMITATIONS ON HOW LONG AN IMPLIED WARRANTY LASTS, SO LIMITATIONS MAY NOT APPLY TO YOU.  NO VR DEALER, AGENT, OR EMPLOYEE IS AUTHORIZED TO MAKE ANY MODIFICATIONS, EXTENSIONS, OR ADDITIONS TO THIS WARRANTY.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7</w:t>
        <w:tab/>
        <w:t>This warranty shall be immediately terminated if:</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1)</w:t>
        <w:tab/>
        <w:t xml:space="preserve">any modifications are made to the Software by you during the warranty period;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2)</w:t>
        <w:tab/>
        <w:t xml:space="preserve">the media is subjected to accident, abuse, or improper use; o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3)</w:t>
        <w:tab/>
        <w:t>you violate the terms of this Agreement.</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 xml:space="preserv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5.8</w:t>
        <w:tab/>
        <w:t xml:space="preserve">This warranty shall not apply if the Software is used on or in conjunction with hardware or Software other than the unmodified version of hardware and Software with which the Software was designed to be used as described in the Documentation.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6.</w:t>
        <w:tab/>
        <w:t xml:space="preserve">LIMITATION OF LIABILITY.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6.1</w:t>
        <w:tab/>
        <w:t xml:space="preserve">UNDER NO CIRCUMSTANCES AND UNDER NO LEGAL THEORY, TORT, CONTRACT, OR OTHERWISE, SHALL VR OR IT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OR FOR ANY DAMAGES IN EXCESS OF VR'S LIST PRICE FOR A LICENSE TO THE SOFTWARE AND DOCUMENTATION, EVEN IF VR SHALL HAVE BEEN INFORMED OF THE POSSIBILITY OF SUCH DAMAGES, OR FOR ANY CLAIM BY ANY OTHER PARTY.  THIS LIMITATION OF LIABILITY SHALL NOT APPLY TO LIABILITY FOR DEATH OR PERSONAL INJURY TO THE EXTENT APPLICABLE LAW PROHIBITS SUCH LIMITATION.  FURTHERMORE, SOME JURISDICTIONS DO NOT ALLOW THE EXCLUSION OR LIMITATION OF INCIDENTAL OR CONSEQUENTIAL DAMAGES, SO THIS LIMITATION AND EXCLUSION MAY NOT APPLY TO YOU.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7.</w:t>
        <w:tab/>
        <w:t xml:space="preserve">TERMINATION.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7.1</w:t>
        <w:tab/>
        <w:t xml:space="preserve">This Agreement shall immediately terminate if you fail to comply with any of the terms and conditions of this Agreement described above.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7.2</w:t>
        <w:tab/>
        <w:t xml:space="preserve">On termination of this Agreement, you must destroy all copies of the Software and Documentation.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w:t>
        <w:tab/>
        <w:t xml:space="preserve">GENERAL PROVISIONS.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1</w:t>
        <w:tab/>
        <w:t xml:space="preserve">This Agreement represents the complete agreement concerning this Agreement between you and VR and supersedes all prior agreements and representations between you and V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2</w:t>
        <w:tab/>
        <w:t xml:space="preserve">THE ACCEPTANCE OF ANY PURCHASE ORDER PLACED BY YOU IS EXPRESSLY MADE CONDITIONAL ON YOUR ASSENT TO THE TERMS AND CONDITIONS OF THIS AGREEMENT, AND NOT THOSE CONTAINED IN YOUR PURCHASE ORDE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3</w:t>
        <w:tab/>
        <w:t xml:space="preserve">This Agreement may be amended only by written agreement executed by both you and VR.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4</w:t>
        <w:tab/>
        <w:t xml:space="preserve">If any provision of this Agreement is held to be unlawful, void or unenforceable by a court of competent jurisdiction for any reason, such provisions shall be deemed severable from this Agreement and shall not affect the validity and enforceability of the remaining provisions of this Agreement.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8.5</w:t>
        <w:tab/>
        <w:t xml:space="preserve">This Agreement shall be governed by and construed under the laws of the State of Oklahoma and the laws of the United States applicable therein.  The application the United Nations Convention of Contracts for the International Sale of Goods is expressly excluded. </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pPr>
      <w:r>
        <w:rPr>
          <w:rFonts w:eastAsia="Times New Roman" w:cs="Times New Roman" w:ascii="Times New Roman" w:hAnsi="Times New Roman"/>
          <w:b/>
          <w:bCs/>
          <w:sz w:val="10"/>
          <w:szCs w:val="10"/>
        </w:rPr>
        <w:t>8.6</w:t>
        <w:tab/>
        <w:t>Use, duplication or disclosure by the Government is subject to restrictions set forth in subparagraphs (a) through (d) of the Commercial Computer -Restricted Rights clause at FAR 52.227-19 when applicable, or in subparagraph (c)(1)(ii) of the Rights in Technical Data and Computer Software clause at DFARS 252.227-7013, and in similar clauses in the NASA FAR Supplement.</w:t>
      </w:r>
      <w:r>
        <w:rPr>
          <w:rFonts w:eastAsia="Arial" w:cs="Arial" w:ascii="Arial" w:hAnsi="Arial"/>
          <w:b/>
          <w:bCs/>
          <w:sz w:val="10"/>
          <w:szCs w:val="10"/>
        </w:rPr>
        <w:t xml:space="preserve"> </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jc w:val="center"/>
        <w:rPr>
          <w:rFonts w:ascii="Times New Roman" w:hAnsi="Times New Roman" w:eastAsia="Times New Roman" w:cs="Times New Roman"/>
        </w:rPr>
      </w:pPr>
      <w:r>
        <w:rPr>
          <w:rFonts w:eastAsia="Arial" w:cs="Arial" w:ascii="Arial" w:hAnsi="Arial"/>
        </w:rPr>
        <w:t>© 1995-1996 VR Software Labs,  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2:03:00Z</dcterms:created>
  <dc:creator/>
  <dc:description/>
  <dc:language>en-US</dc:language>
  <cp:lastModifiedBy>Joe Adamson</cp:lastModifiedBy>
  <dcterms:modified xsi:type="dcterms:W3CDTF">1996-05-27T21:33:00Z</dcterms:modified>
  <cp:revision>3</cp:revision>
  <dc:subject/>
  <dc:title/>
</cp:coreProperties>
</file>